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6521" w:hanging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"/>
        <w:suppressAutoHyphens w:val="true"/>
        <w:spacing w:lineRule="auto" w:line="336"/>
        <w:jc w:val="left"/>
        <w:rPr>
          <w:bCs/>
        </w:rPr>
      </w:pPr>
      <w:r>
        <w:rPr>
          <w:bCs/>
        </w:rPr>
      </w:r>
    </w:p>
    <w:p>
      <w:pPr>
        <w:pStyle w:val="Heading"/>
        <w:suppressAutoHyphens w:val="true"/>
        <w:spacing w:lineRule="auto" w:line="240"/>
        <w:rPr/>
      </w:pPr>
      <w:r>
        <w:rPr/>
        <w:t xml:space="preserve">Административный регламент </w:t>
      </w:r>
    </w:p>
    <w:p>
      <w:pPr>
        <w:pStyle w:val="Heading"/>
        <w:suppressAutoHyphens w:val="true"/>
        <w:spacing w:lineRule="auto" w:line="240"/>
        <w:jc w:val="both"/>
        <w:rPr/>
      </w:pPr>
      <w:r>
        <w:rPr/>
        <w:t>предоставления муниципальной услуги по заключению договора безвозмездного пользования муниципальным имуществом по результатам торгов на право заключения такого договора</w:t>
      </w:r>
    </w:p>
    <w:p>
      <w:pPr>
        <w:pStyle w:val="Heading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, а также о месте нахождения и графике работы Палаты,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нформация, на государственных языках Республики Татарстан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муниципальное имущество – находящиеся в муниципальной собственности и не закрепленные за муниципальными учреждениями, муниципальными унитарными предприятиями на праве оперативного управления, хозяйственного ведения  предприятия и другие имущественные комплексы, здания (помещения), сооружения, оборудование, транспортные средства, другие вещи, которые не теряют своих натуральных свойств в процессе их использования (непотребляемые вещ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муниципального имущества в безвозмездное пользование – обслуживание находящихся в муниципальной собственности жилого и нежилого фондов, водопроводных и канализационных сетей, насосных станций, линий электропередач, тепловых и газовых сетей и котельных, прочих объектов инженерной инфраструктуры и благоустройства, а также осуществление управленческих и социально-культурных целей. Не допускается предоставление муниципального имущества в безвозмездное пользование в коммерческих цел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384"/>
        <w:gridCol w:w="2815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11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безвозмездного пользования муниципальным имуществом по результатам торгов на право заключения такого договор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6 ЗК РФ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.1 Федерального закона №135-ФЗ</w:t>
            </w:r>
          </w:p>
        </w:tc>
      </w:tr>
      <w:tr>
        <w:trPr>
          <w:trHeight w:val="22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а имущественных и земельных отношен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ложение о Палате</w:t>
            </w:r>
          </w:p>
        </w:tc>
      </w:tr>
      <w:tr>
        <w:trPr>
          <w:trHeight w:val="19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безвозмездного пользования муниципальным имуществом, акт приема-передачи муниципального имущества в безвозмездное пользование с приложением фотофиксации состояния помещений на момент передачи (в случае предоставления недвижимого имущества)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б отказе в предоставлении муниципальной услуг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6 ЗК РФ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92, 98, 150 приложения к Приказу ФАС №67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9 рабочих дней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жидания аукциона не входит в срок предоставления муниципальной услуги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5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(на стандартном бланке) с указанием сведений о заявителе (полное наименование, фактическое местонахождение, основной вид деятельности, данные руководителя и номер его телефона) и сведений об объекте (место расположения, площадь, этаж, цель и профиль его использования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Палату. Электронная форма бланка размещена на официальном сайте Исполком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документов, которые могут быть отнесены к данной категории, не требуется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ания для отказа в приеме документов не предусмотрен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муниципальной услуги:</w:t>
            </w:r>
          </w:p>
          <w:p>
            <w:pPr>
              <w:pStyle w:val="Normal"/>
              <w:autoSpaceDE w:val="false"/>
              <w:ind w:firstLine="355"/>
              <w:jc w:val="both"/>
              <w:rPr/>
            </w:pPr>
            <w:r>
              <w:rPr>
                <w:sz w:val="28"/>
                <w:szCs w:val="28"/>
              </w:rPr>
              <w:t xml:space="preserve">1) Задержка заявителем (победителем торгов) оплаты приобретенного на торгах права заключения договора  безвозмездного  пользова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еявка заявителя (победителя торгов) для рассмотрения и подписания проекта договора после извещения его о необходимости яв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епредставление заявителем (победителем торгов) подписанного договора безвозмездного пользования после его выдачи ему для ознакомления и подписа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 в предоставлении муниципальной услуг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Запрашиваемое заявителем муниципальное имущество подлежит капитальному ремонту, реконструкции или сносу в соответствии с требованиями градостроительного законодательства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ид деятельности, для осуществления которого запрашивается муниципальное недвижимое имущество, не соответствует видам разрешенного использования данного имущества, установленным градостроительными регламент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Муниципальное имущество используется органами местного самоуправления в целях решения вопросов местного значения и (или) осуществления отдельных государственных полномочий, переданных органам местного самоуправления в соответствии с федеральными законами и законами субъектов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/>
            </w:pPr>
            <w:r>
              <w:rPr>
                <w:sz w:val="28"/>
                <w:szCs w:val="28"/>
              </w:rPr>
              <w:t>4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отношении запрашиваемого муниципального имущества принято решение о передаче его третьим лицам в рамках действующего законодательства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/>
            </w:pPr>
            <w:r>
              <w:rPr>
                <w:sz w:val="28"/>
                <w:szCs w:val="28"/>
              </w:rPr>
              <w:t>5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Цели, для достижения которых запрашивается муниципальное имущество, не соответствуют целям предоставления муниципального имущества в безвозмездное 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Заявитель не является победителем состоявшегося аукцион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283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дного дня с момента поступления зая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), на Едином портале государственных и муниципальных услуг, в МФЦ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567" w:gutter="0" w:header="72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 Предоставление муниципальной услуги включает в себя следующие процедуры: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казание консультаций заявителю;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ятие и регистрация заявления;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принятие решения о возможности предоставления муниципального имущества в безвозмездное пользование, уведомление заявителя о принятом решении;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 подготовка к проведению торгов на право заключения договора безвозмездного пользования, заключение договора купли-продажи права заключения договора безвозмездного пользования с победителем торгов;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 заключение договора безвозмездного пользования муниципальным имуществом по результатам торгов, выдача заявителю результата муниципальной услуги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Заявитель вправе обратиться в 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Палаты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Палату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Палату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Должностное лицо Палаты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должностное лицо Палаты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должностное лицо Палаты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 или возвращенные заявителю документ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3. Руководитель Палаты рассматривает заявление, определяет исполнителя и направляет заявление должностному лицу Палат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4. Принятие решения о возможности предоставления муниципального имущества в безвозмездное пользование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4.1. Должностное лицо Палаты осуществляет: 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отсутствия оснований для отказа в предоставлении муниципальной услуги должностное лицо Палаты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веряет наличия документов, прилагаемых к заявлению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т обследование запрашиваемого объекта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батывает полученную информацию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готовит обобщенную информацию по заявленному объекту и направляет для принятия решения председателю Па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трех дней с момента окончания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скомплектованная информация по заявлению, направленная председателю Па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4.2. Председатель Палаты изучает представленные информацию и доку-менты, по результатам рассмотрения которых принимает одно из следующих решений: 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озможности предоставления муниципального имущества в безвозмездное пользование по результатам проведения торгов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об отказе в предоставлении муниципальной услуги по основаниям, указанным в подпунктах 1-6 пункта 2.9 настояще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ы, устанавливаемые настоящим пунктом, осуществляются в течение одного дней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: решение, принятое председателем Па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4.3. Должностное лицо Палаты на основании решения, принятого председателем Палаты, подготавливает уведомление о возможности предоставления муниципального имущества в безвозмездное пользование по результатам проведения торгов (с указанием порядка дальнейших действий) или об отказе в предоставлении муниципальной услуги с указанием причин отказа и направляет на подпись председателю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уведомление, направленное на подпись председателю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4.4. Председатель Палаты подписывает уведомление и направляет должностному лицу Палаты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подписанное уведомление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4.5. Должностное лицо Палаты регистрирует и направляет подписанное уведомление о возможности предоставления муниципального имущества в безвозмездное пользование по результатам проведения торгов или об отказе в предоставлении муниципальной услуги заявителю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уведомление, направленное заявителю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5. Подготовка к проведению торгов на право заключения договора безвозмездного пользования, заключение договора купли-продажи права заключения договора безвозмездного пользования с победителем торгов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1. Должностное лицо Палаты подготавливает проект письма о проведении независимой оценки начальной стоимости права заключения договора безвозмездного пользования и направляет на подпись председателю Па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оцедуры, указанной в пункте 3.4.4 настояще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проект письма, направленный на подпись председателю Па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2. Председатель Палаты подписывает проект письма и направляет письмо должностному лицу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подписанное письмо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3. Должностное лицо Палаты регистрирует и направляет подписанное письмо в оценочную организацию (отобранную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)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письмо о проведении независимой оценки начальной стоимости права заключения договора безвозмездного пользования, направленное в  оценочную организац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5.4. Должностное лицо Палаты после поступления из оценочной организации сведений о величине начальной стоимости права заключения договора безвозмездного пользования готовит проект постановления о назначении торгов по продаже права заключения договора безвозмездного пользования и согласует в установленном порядке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двух дней с момента поступления сведений из оценочн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: направленный на подпись председателю Палаты проект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5. Председатель Палаты подписывает проект постановления и направляет постановления должностному лицу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подписанное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6. Должностное лицо Палаты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ирует постановления о назначении торгов по продаже права заключения договора безвозмездного пользования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мещает объявление (извещение) о проведении открытых торгов на официальном сайте торгов. 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двух дней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объявление (извещение) о проведении торгов на официальном сайте торгов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5.7. Специализированная организация обеспечивает проведение торгов в соответствии с порядком, утвержденным Приказом ФАС №67. Согласно этому же порядку заявителем подается заявка на участие в конкурсе/аукционе (при этом любое физическое лицо, в том числе индивидуальный предприниматель, юридическое лицо для получения результата настоящей муниципальной услуги имеет возможность принять участие в объявленных торгах, то есть минуя указанные выше процедуры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а, устанавливаемая настоящим пунктом, не в ходит в срок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объявление победителя торг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8. Должностное лицо Палаты после определения победителя торгов готовит проект постановления о предоставлении муниципального имущества в безвозмездное пользование и согласует в установленном порядке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двух дней с момента определения победителя торг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: направленный на подпись председателю Палаты проект постановления о предоставлении муниципального имущества в безвозмездное пользова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9. Председатель Палаты подписывает проект постановления и направляет постановления должностному лицу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подписанное постановления о предоставлении муниципального имущества в безвозмездное пользование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5.10. Должностное лицо Палаты: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гистрирует постановление о предоставлении муниципального имущества в безвозмездное пользование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готовит договор купли-продажи права заключения договора безвозмездного пользования (далее – договор купли-продажи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согласование и подписание договора купли-продажи осуществляются в установленном порядке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двух дней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: подписанный договор купли-продажи председателем Па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11. Должностное лицо Палаты в день подписания председателем Палаты договора купли-продажи вызывает для подписания договора победителя торг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В день прибытия победителя торгов должностное лицо Палаты представляет ему договор для подписания. Победитель торгов подписывает договор купли-продажи права заключения договора безвозмездного польз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: договор купли-продажи, подписанный победителем торг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5.12. Должностное лицо Палаты присваивает номер договору и под роспись выдает его победителю торгов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договор купли-продажи права заключения договора безвозмездного пользования, выданный победителю торгов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 Заключение договора безвозмездного пользования муниципальным имуществом по результатам торгов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1. Победитель торгов (далее – заявитель)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ечение 10 банковских дней оплачивает приобретенное на торгах право заключения договора безвозмездного пользов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яет должностному лицу Палаты копию платежного пору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а, устанавливаемая настоящим пунктом, не входит в срок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представление заявителем копии платежного поруче-ния, подтверждающего оплату права заключения договора безвозмездного поль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2. Должностное лицо Палаты, получив подтверждение полной оплаты заявителем приобретенного права, готовит проект договора безвозмездного пользования (далее – договор) и акт приема-передачи и извещает заявителя о необходимости прибытия в Палату для подписан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проект договора и извещение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3. Должностное лицо Палаты выдает заявителю для подписания проект договора и акт приема-передачи имущества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15 минут в день прибытия заявител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выданные для подписания проект договора и акт приема-передачи имущества в трех экземплярах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4. Заявитель подписывает три экземпляра договора, акта приема-передачи имущества и возвращает должностному лицу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не входит в срок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подписанные заявителем и представленные должностному лицу Палаты проект договора и акт приема-передачи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5. Должностное лицо Палаты согласует проект договора и акт приема-передачи имущества и направляет на подпись председателю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двух дней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: направленные на подпись председателю Палаты проект договора и акт приема-передачи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6. Председатель Палаты подписывает проект договора, акт приема-передачи имущества и направляет должностному лицу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подписанные председателем Палаты договор и акт приема-передачи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7. Должностное лицо Палаты обеспечивает фотофиксацию состояния предоставляемого объекта (в случае предоставления объекта недвижимого имущества) на момент заключения договора в присутствии заявителя. Передает результаты фотофиксации (в трех экземплярах) заявителю для подпис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ы: результаты фотофиксации, выданные заявителю на подпись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8. Заявитель подписывает результаты фотофиксации (в трех экземплярах) и возвращает должностному лицу Палат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а, устанавливаемая настоящим пунктом, осуществляется в день фотофиксации объе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Результат процедуры: подписанные заявителем и переданные должностному лицу Палаты результаты фотофикс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3.6.9. Должностное лицо Палаты обеспечивает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ание результатов фотофиксации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ю (в журнале регистрации договоров) договора, акта приема-передачи имущества, результатов фотофиксации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ачу одного экземпляра подготовленных документов под роспись (в журнале регистрации договоров) заявителю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 процедур: выданные заявителю по одному экземпляру договор, акт приема-передачи имущества, результаты фотофиксаци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 Заявитель вправе обратиться для получения муниципальной услуги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tabs>
          <w:tab w:val="clear" w:pos="708"/>
          <w:tab w:val="left" w:pos="27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Комитет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пециалист Палаты рассматривает документы и в целях внесения исправлений в документ, являющийся результатом услуги, осуществляет процедуры, предусмотренные пунктом 3.6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Палаты, а также специалистами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документов </w:t>
      </w:r>
      <w:r>
        <w:rPr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sz w:val="28"/>
          <w:szCs w:val="28"/>
        </w:rPr>
        <w:t>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. 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9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для юридических лиц -  полное наименование, организационно-правовая форма, сведения о государственной регистрации; для физических лиц - 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а безвозмездного пользования муниципальным имуществом по результатам торгов на право заключения такого догов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по результатам торгов заключить договор безвозмездного пользова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ать сведения о заявителе (полное наименование, фактическое местонахождение, основной вид деятельности, данные руководителя и номер его телефона) и сведений об объекте (место расположения, площадь, этаж, цель и профиль его использовани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требуемые документы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  <w:tab w:val="right" w:pos="10255" w:leader="none"/>
        </w:tabs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1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3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15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ind w:right="11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2977" w:right="2886" w:hanging="0"/>
      <w:jc w:val="both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3.xm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08:00Z</dcterms:created>
  <dc:creator>Plaksin_SN</dc:creator>
  <dc:description/>
  <cp:keywords/>
  <dc:language>en-US</dc:language>
  <cp:lastModifiedBy>User</cp:lastModifiedBy>
  <cp:lastPrinted>2012-03-21T17:37:00Z</cp:lastPrinted>
  <dcterms:modified xsi:type="dcterms:W3CDTF">2018-11-21T10:24:00Z</dcterms:modified>
  <cp:revision>18</cp:revision>
  <dc:subject/>
  <dc:title>Административный регламент</dc:title>
</cp:coreProperties>
</file>